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Uniwersalny wzmacniacz operacyjny</w:t>
      </w:r>
      <w:r>
        <w:rPr/>
        <w:t xml:space="preserve"> ma wejście różnicowe i pojedyncze wyjście. Napięcie dodatnie doprowadzone do wejścia odwracającego wytwarza ujemne napięcie wyjściwe, doprowadzone natomiast do wejścia nieodwracającego wytwarza dodatnie napięcie wyjściowe. Idealny wzm. operac. charakteryzyją:1) nieskończenie duże wzmocnienie napięciowe, 2)nieskończenie duża rezystancja wejściowa, 3)zerowa rezystancja wyjściowa, 4) nieskończenie duża szerokość pasma, 5)niezrównoważenie równe zeru. Ze względu na nieskończenie dużą rezystancję wejściową przez zacisk wejściowy nie przepływa prąd. Ze względu na nieskończenie duże wzmocnienie, gdy jest zastosowane ujemne sprzężenie zwrotne, różnicowe napięcie wejściowe jest równe zeru. </w:t>
      </w:r>
      <w:r>
        <w:rPr>
          <w:b/>
          <w:bCs/>
        </w:rPr>
        <w:t>Wzmacniacz odwracający fazę</w:t>
      </w:r>
      <w:r>
        <w:rPr/>
        <w:t xml:space="preserve">. Wzmocnienie napięciowe. Ponieważ napięcie różnicowe jest równe zeru, potencjał na wejściu odwracającym jest równy potencjałowi na wejściu nieodwracającym (uziemionym). Prądy będą równe: I1=Uwe/Rs; I2=Uwy/Rf. Poniważ wzmacniacz nie pobiera prądu, zatem I1 = I2, wzmocnienie napięciowe Uwy/Uwe = -Rf/Rs. Impedancja wejściowa jest równa Rs, a impedancja wyjściowa jest róna 0. Każde wejście widzi swoją odpowiednio rezystancję jako rezystancję wejsciową, a prąd w rezystorze sprzężenia zwrotnego jest sumą algebraiczną prądów pochodzących od wszystkich żródeł wejściowych. Wzmacniacz oper. może być użyty jako źródło prądowe. Uzyskuje się to włączając obciążenie w pętlę sprzężenia zwrotnego (tj. RL=Rf). Prąd płynący przez obciążenie jest niezależny od impedancji obciążenia. </w:t>
      </w:r>
      <w:r>
        <w:rPr>
          <w:b/>
          <w:bCs/>
        </w:rPr>
        <w:t>Wzmacniacz nieodwracający fazy</w:t>
      </w:r>
      <w:r>
        <w:rPr/>
        <w:t xml:space="preserve">. Układ stanowi wzmacniacz nieodwracający fazy lub dzielnik napięcia. Poniważ wzmacniacz nie pobiera prądu, rezystory Rf i Rs tworzą dzielnik napięcia i na wejściu nieodwracającym jest ono równe Uwe=Uwy*Rs/(Rf+Rs). Napięcie to musi być równe napięciu wejściowemu ze względu na nieskończenie duże wzmocnienie napięciowe. W przypadku tym impedancja wejściowa jest nieskończenie duża, impedancja wyjściowa jest równa zeru, a wzmocnienie napięciowe może przybierać dowolne wartości powyżej jedności. Usuwając rezystor źródła Rs, otrzymujemy separator o wzmocnieniu jednostkowym, czyli wtórnik. Widealnym przypadku można użyć dowolnej wartości Rf, gdyż w pętli sprzężenia nie płynie prąd. </w:t>
      </w:r>
      <w:r>
        <w:rPr>
          <w:b/>
          <w:bCs/>
        </w:rPr>
        <w:t xml:space="preserve">Wzmacniacz różnicowy. </w:t>
      </w:r>
      <w:r>
        <w:rPr/>
        <w:t xml:space="preserve">Działanie układu wyjaśniam rozważając każde wejście oddzielnie. Napięcie wyjściowe odpowiadające sygmałowi doprowadzonemu do wejścia odwracającego Uwy1=-Uwe1*Rf/Rs a odpowiadające sygnałowi doprowadzonemu do wejścia nieodwracającego Uwy2=Uwe2*Rf/Rs. Na wejściu nieodwracającym umieszczono dzielnik napięcia, by uczunić równymi wzmocnienia dla obu sygnałów. Całkowite napięcie wyjściowe Uwy=Rf*(Uwe2-Uwe1)/Rs. </w:t>
      </w:r>
      <w:r>
        <w:rPr>
          <w:b/>
          <w:bCs/>
        </w:rPr>
        <w:t xml:space="preserve">Charakterystyka częstotliwościowa. </w:t>
      </w:r>
      <w:r>
        <w:rPr/>
        <w:t>Wzm. oper. mogą mieć tendencje do oscylacji w sytuacjach zależnych od sprzężenia zwrotnego. Jeżeli wzmocnienie pętli jest równe jedności i ma znak ujemny(dodatnie sprzężenie zwrotne) układ będzie oscylował.(moduł wzmocnienia nie powinien przekroczyć jedności, gdy przesunięcie fazy pętli osiąga 180</w:t>
      </w:r>
      <w:r>
        <w:rPr>
          <w:position w:val="10"/>
          <w:sz w:val="16"/>
          <w:szCs w:val="16"/>
        </w:rPr>
        <w:t>o</w:t>
      </w:r>
      <w:r>
        <w:rPr/>
        <w:t>) Uzyskuje się to zapewniając kształt charakterystyki wzmocnienia układu otwartego w funkcji częstotliwości, w taki sposób, by opadała ona jednostajnie ze wzrostem czestotliwości o 6[dB/oktawę] począwszy od względnie małej częstotliwości, aż do chwili, w której wzmocnienie osiągnie wartośc równą jedności. Ponieważ przesunięcie fazy odpowiadające takiej szybkosci opadania charakterystyki wynosi 90</w:t>
      </w:r>
      <w:r>
        <w:rPr>
          <w:position w:val="10"/>
          <w:sz w:val="16"/>
          <w:szCs w:val="16"/>
        </w:rPr>
        <w:t>o</w:t>
      </w:r>
      <w:r>
        <w:rPr/>
        <w:t>, układ będzie stabilny. Wzm. oper. z elementów indywidualnych mają z reguły wbudowaną kompensację częstotliwościową(tego typu), ale wersje scalone jej nie mają, bo potrzebne wartości pojemności są zbyt duże i nie dają się wykonać.. Np. wzmacniacz ze stałą kompensacją o wzmocnieniu 40[dB] miałby w układzie zamkniętym szerokość pasma wynoszącą jedynie 10[kHz], podczas gdy ze zmienną kompensacja można osiągnąć szerokość pasma 1[Mhz]. Wszystkie parametry, które zależą od wzmocnienia pętli (stałość wzmocnienia, impedancje wej. iwyj., przesunięcie fazy, liniowość) ulegają pogorszeniu dla dużych częstotliwości, ze względu na zmniejszenie się wzmocnienia pętli.</w:t>
      </w:r>
      <w:r>
        <w:rPr>
          <w:b/>
          <w:bCs/>
        </w:rPr>
        <w:t xml:space="preserve"> Współczynnik tłumienia sygnału wspólnego CMRR.</w:t>
      </w:r>
      <w:r>
        <w:rPr/>
        <w:t xml:space="preserve"> dla </w:t>
      </w:r>
      <w:r>
        <w:rPr>
          <w:rFonts w:ascii="Symbol" w:hAnsi="Symbol"/>
          <w:sz w:val="20"/>
        </w:rPr>
        <w:t>D</w:t>
      </w:r>
      <w:r>
        <w:rPr/>
        <w:t>Uwy =0 CMRR = Kur/kus=</w:t>
      </w:r>
      <w:r>
        <w:rPr>
          <w:rFonts w:ascii="Symbol" w:hAnsi="Symbol"/>
          <w:sz w:val="20"/>
        </w:rPr>
        <w:t>D</w:t>
      </w:r>
      <w:r>
        <w:rPr/>
        <w:t>Us/</w:t>
      </w:r>
      <w:r>
        <w:rPr>
          <w:rFonts w:ascii="Symbol" w:hAnsi="Symbol"/>
          <w:sz w:val="20"/>
        </w:rPr>
        <w:t>D</w:t>
      </w:r>
      <w:r>
        <w:rPr/>
        <w:t>UR przy Uwy =const. Wspólczynnik tłumienia sygnału wspólnego mówi, jakie napięcie różnicowe należy przyłożyć, by skompensować oddziaływanie sygnału wspólnego na wyjści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01:45:00Z</dcterms:created>
  <dc:creator>Maciek Pisara</dc:creator>
  <dc:description/>
  <dc:language>en-US</dc:language>
  <cp:lastModifiedBy>Maciek Pisara</cp:lastModifiedBy>
  <dcterms:modified xsi:type="dcterms:W3CDTF">1995-06-28T01:45:00Z</dcterms:modified>
  <cp:revision>2</cp:revision>
  <dc:subject/>
  <dc:title>Uniwersalny wzmacniacz operacyjny ma wej�cie r�nicowe i pojedyncze wyj�cie. Napi�cie dodatnie doprowadzone do wej�cia odwracaj�cego wytwarza ujemne napi�cie wyj�ciwe, doprowadzone natomiast do wej�cia nieodwracaj�cego wytwarza dodatnie napi�cie wyj�ciowe</dc:title>
</cp:coreProperties>
</file>